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  <w:t>S.C. EL-CO S.A. TG. SECUIESC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TR. FABRICII,  NR. 9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od unic de inregistrare 557274</w:t>
      </w:r>
    </w:p>
    <w:p>
      <w:pPr>
        <w:pStyle w:val="Normal"/>
        <w:rPr>
          <w:sz w:val="24"/>
        </w:rPr>
      </w:pPr>
      <w:r>
        <w:rPr>
          <w:b/>
          <w:sz w:val="24"/>
        </w:rPr>
        <w:t>Nr. Inregistrare in Reg.Comertului J/14/16/199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sz w:val="48"/>
        </w:rPr>
      </w:pPr>
      <w:r>
        <w:rPr>
          <w:sz w:val="48"/>
        </w:rPr>
        <w:t>ACTIUNI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NOTA 7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rPr/>
      </w:pPr>
      <w:r>
        <w:rPr/>
        <w:t>CAPITAL SOCIAL</w:t>
      </w:r>
    </w:p>
    <w:p>
      <w:pPr>
        <w:pStyle w:val="TextBody"/>
        <w:rPr/>
      </w:pPr>
      <w:r>
        <w:rPr/>
        <w:t>Capitalul social este de 1.676.538  lei, compus din 670.615 actiuni ordinare cu o valoare nominala de 2,50 lei pe actiune. Capitalul social este varsat in intregim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984"/>
        <w:gridCol w:w="1907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SPECIFICAT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r. actiuni 2023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r. actiuni 2024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ld de actiuni la inceputul perioade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0.615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0.615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misiune de actiun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ld de actiuni la sfarsitul perioade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0.615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0.615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ctiunile sunt detinute de urmatorii actionari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PELANDROL INVESTMENT INC. CANAD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5.576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5.576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Calburean Nicolae Horia Braso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0.474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0.474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EL-CO CERAM INC CANAD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.855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.855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Alti actionari- Persoane juridic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.59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.591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Alti actionari- Persoane fizic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.119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.119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portie din capital detinuta, drepturi la dividende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PELANDROL INVESTMENT INC. CANAD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,98705 %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,98705 %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Calburean Nicolae Hor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94704 %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94704 %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EL-CO CERAM  INC Canad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49570 %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49570 %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- Alti actionari-Persoane juridic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0,23724 %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0,23724 %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Alti actionari-Persoane fizic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4,33297 %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4,33297 %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Tot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 %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 %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  <w:t>Începând cu data de 20 octombrie  2017 acţiunile sunt tranzacţionate prin AeRO, piaţa alternativă pentru acţiuni a B.V.B.</w:t>
      </w:r>
    </w:p>
    <w:p>
      <w:pPr>
        <w:pStyle w:val="Normal"/>
        <w:rPr>
          <w:sz w:val="24"/>
        </w:rPr>
      </w:pPr>
      <w:r>
        <w:rPr>
          <w:sz w:val="24"/>
          <w:lang w:val="ro-RO"/>
        </w:rPr>
        <w:t>În anul 2024</w:t>
      </w:r>
      <w:r>
        <w:rPr>
          <w:sz w:val="24"/>
        </w:rPr>
        <w:t xml:space="preserve"> respectiv 2023 capitalul străin  este  în proporţie de  64,48%, iar capitalul autohton în proporţie de 35,52%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lang w:val="ro-RO"/>
        </w:rPr>
        <w:t xml:space="preserve">                                                                                                   </w:t>
      </w:r>
      <w:r>
        <w:rPr>
          <w:b/>
          <w:sz w:val="24"/>
          <w:lang w:val="ro-RO"/>
        </w:rPr>
        <w:t xml:space="preserve">Administrator- Presedinte C.A.                                      </w:t>
      </w:r>
    </w:p>
    <w:p>
      <w:pPr>
        <w:pStyle w:val="Normal"/>
        <w:rPr>
          <w:sz w:val="24"/>
          <w:lang w:val="ro-RO"/>
        </w:rPr>
      </w:pPr>
      <w:r>
        <w:rPr>
          <w:b/>
          <w:sz w:val="24"/>
          <w:lang w:val="ro-RO"/>
        </w:rPr>
        <w:t xml:space="preserve">                                                                                                     </w:t>
      </w:r>
      <w:r>
        <w:rPr>
          <w:b/>
          <w:sz w:val="24"/>
          <w:lang w:val="ro-RO"/>
        </w:rPr>
        <w:t xml:space="preserve">Ing. Nagy Alexandru Csaba                                            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298" w:right="1298" w:gutter="0" w:header="0" w:top="1298" w:footer="0" w:bottom="12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11:06:00Z</dcterms:created>
  <dc:creator>Koszta Arpad</dc:creator>
  <dc:description/>
  <cp:keywords/>
  <dc:language>en-US</dc:language>
  <cp:lastModifiedBy>User</cp:lastModifiedBy>
  <cp:lastPrinted>2023-03-07T08:44:00Z</cp:lastPrinted>
  <dcterms:modified xsi:type="dcterms:W3CDTF">2025-03-04T10:28:00Z</dcterms:modified>
  <cp:revision>50</cp:revision>
  <dc:subject/>
  <dc:title>S</dc:title>
</cp:coreProperties>
</file>